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  <w:r>
        <w:rPr>
          <w:b/>
          <w:sz w:val="28"/>
          <w:szCs w:val="28"/>
        </w:rPr>
        <w:t>中一上學期成語默書範圍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>所有成語以商務印書館《學生成語詞典》為準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九月</w:t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2214"/>
        <w:gridCol w:w="22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竅不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籌莫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筆成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惑不解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發雷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才高八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亡羊補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題大做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天下無難事，</w:t>
            </w:r>
          </w:p>
          <w:p>
            <w:pPr>
              <w:pStyle w:val="Normal"/>
              <w:jc w:val="center"/>
              <w:rPr/>
            </w:pPr>
            <w:r>
              <w:rPr/>
              <w:t>只怕有心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勞永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諾千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倫之樂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壤之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體投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求上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言而喻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知所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屈不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恥下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倫不類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十月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假思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心驚膽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抱不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失敗乃成功之母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不釋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引人入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貌取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包羅萬象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毛逐自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洩不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不暇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信半疑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復無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巧奪天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海為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途而廢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樹銀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虧一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氣勃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人頭地</w:t>
            </w:r>
          </w:p>
        </w:tc>
      </w:tr>
    </w:tbl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十一月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乎意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折不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循守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食其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類拔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條不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噎廢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欺欺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老馬識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備無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先睹為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暴自棄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老羞成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福同享，有難同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投羅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力以赴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耳濡目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扣人心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告奮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神貫注</w:t>
            </w:r>
          </w:p>
        </w:tc>
      </w:tr>
    </w:tbl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十二月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列前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衣衫襤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斟句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克勤克儉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副其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汗流浹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如夢初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杞人憂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落孫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郎才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如願以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上一層樓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執一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分守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走馬看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勝一籌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頭接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居樂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志同道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束手待斃</w:t>
            </w:r>
          </w:p>
        </w:tc>
      </w:tr>
    </w:tbl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31:00Z</dcterms:created>
  <dc:creator>jenniferl</dc:creator>
  <dc:description/>
  <cp:keywords/>
  <dc:language>en-US</dc:language>
  <cp:lastModifiedBy>carollam</cp:lastModifiedBy>
  <dcterms:modified xsi:type="dcterms:W3CDTF">2010-09-09T02:31:00Z</dcterms:modified>
  <cp:revision>2</cp:revision>
  <dc:subject/>
  <dc:title>2010-2011中一上學期成語默書範圍</dc:title>
</cp:coreProperties>
</file>